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harakterbewerbung </w:t>
        <w:br/>
        <w:br/>
        <w:t xml:space="preserve">Grunddaten: </w:t>
        <w:br/>
        <w:t xml:space="preserve">Eigen- und Familienname: </w:t>
        <w:br/>
        <w:t xml:space="preserve">Rasse, Volk: </w:t>
        <w:br/>
        <w:t xml:space="preserve">Beruf, Klasse: </w:t>
        <w:br/>
        <w:t>Religiöses Bekenntnis: A</w:t>
        <w:br/>
        <w:t xml:space="preserve">Gesinnung:  </w:t>
        <w:br/>
        <w:t xml:space="preserve">Alter: </w:t>
        <w:br/>
        <w:t xml:space="preserve">Äußerlichkeiten </w:t>
        <w:br/>
        <w:t xml:space="preserve">Größe, Gewicht, Körperbau: </w:t>
        <w:br/>
        <w:t xml:space="preserve">Haut-, Augen- und Haarfarbe, Frisurstil: </w:t>
        <w:br/>
        <w:t xml:space="preserve">Kleidungsstil, Ausrüstung, Bewaffnung: </w:t>
        <w:br/>
        <w:t xml:space="preserve">Besondere Merkmale: </w:t>
        <w:br/>
        <w:t xml:space="preserve">Ausstrahlung, Auftreten: </w:t>
      </w:r>
    </w:p>
    <w:p>
      <w:pPr>
        <w:pStyle w:val="Normal"/>
        <w:rPr/>
      </w:pPr>
      <w:r>
        <w:rPr/>
        <w:t>Scheinbares Alter:</w:t>
        <w:br/>
        <w:t xml:space="preserve">Persönlichkeit und Charakter </w:t>
        <w:br/>
        <w:t xml:space="preserve">Positive Eigenschaften: </w:t>
        <w:br/>
        <w:br/>
        <w:t xml:space="preserve">Neutrale Eigenschaften: </w:t>
        <w:br/>
        <w:br/>
        <w:t xml:space="preserve">Schlechte Eigenschaften: </w:t>
        <w:br/>
        <w:br/>
        <w:t>Motive und Ziele:</w:t>
      </w:r>
    </w:p>
    <w:p>
      <w:pPr>
        <w:pStyle w:val="Normal"/>
        <w:rPr/>
      </w:pPr>
      <w:r>
        <w:rPr/>
        <w:t xml:space="preserve">Ängste und Sorgen: </w:t>
        <w:br/>
        <w:t>Verhaltenskodex:</w:t>
        <w:br/>
        <w:br/>
        <w:t xml:space="preserve">Fähigkeiten </w:t>
        <w:br/>
        <w:t xml:space="preserve"> </w:t>
        <w:br/>
        <w:t xml:space="preserve">Kampfkunst: </w:t>
        <w:br/>
        <w:br/>
        <w:t xml:space="preserve">Wissen und Studie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ziale Umgangsformen: </w:t>
      </w:r>
    </w:p>
    <w:p>
      <w:pPr>
        <w:pStyle w:val="Normal"/>
        <w:rPr/>
      </w:pPr>
      <w:r>
        <w:rPr/>
        <w:br/>
        <w:t xml:space="preserve">(Magie, Klerikales, etc): </w:t>
        <w:br/>
        <w:br/>
        <w:t xml:space="preserve">Fertigkeiten (Handwerk, Heilkunst etc): </w:t>
        <w:br/>
        <w:br/>
        <w:t xml:space="preserve">Hintergrund </w:t>
        <w:br/>
        <w:t xml:space="preserve">Elternhaus, Familie, Eltern: </w:t>
      </w:r>
    </w:p>
    <w:p>
      <w:pPr>
        <w:pStyle w:val="Normal"/>
        <w:rPr/>
      </w:pPr>
      <w:r>
        <w:rPr/>
        <w:br/>
        <w:t>Ausbildung, Werdegang</w:t>
      </w:r>
    </w:p>
    <w:p>
      <w:pPr>
        <w:pStyle w:val="Normal"/>
        <w:rPr/>
      </w:pPr>
      <w:r>
        <w:rPr/>
        <w:br/>
        <w:t xml:space="preserve">Glaube: </w:t>
        <w:br/>
        <w:br/>
        <w:t xml:space="preserve">Kontakte, Freunde, Verbündete, Liebe: </w:t>
      </w:r>
    </w:p>
    <w:p>
      <w:pPr>
        <w:pStyle w:val="Normal"/>
        <w:rPr/>
      </w:pPr>
      <w:r>
        <w:rPr/>
        <w:br/>
        <w:t xml:space="preserve">Feinde, Rivalen: </w:t>
        <w:br/>
        <w:br/>
        <w:t xml:space="preserve">Heimatort: </w:t>
        <w:br/>
        <w:br/>
        <w:br/>
        <w:t>Geschichte(CR Story):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reibe eine Geschichte über einen typischen Tag im Leben des Charakters: </w:t>
        <w:br/>
        <w:t xml:space="preserve"> </w:t>
        <w:br/>
        <w:t xml:space="preserve">Sonderanforderungen </w:t>
        <w:br/>
        <w:t xml:space="preserve">Beschreibe mir OOC warum du gerne einen Chaosritter spielen willst und was du dir damit erhoffst: </w:t>
        <w:br/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15:45:00Z</dcterms:created>
  <dc:creator>HC</dc:creator>
  <dc:description/>
  <dc:language>en-US</dc:language>
  <cp:lastModifiedBy>HC</cp:lastModifiedBy>
  <dcterms:modified xsi:type="dcterms:W3CDTF">2006-06-11T15:51:00Z</dcterms:modified>
  <cp:revision>1</cp:revision>
  <dc:subject/>
  <dc:title>Charakterbewerbung </dc:title>
</cp:coreProperties>
</file>